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i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тематики  в 3 классе с использование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и деятельностного метод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7788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68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Елена Николаевн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928) 4277587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нн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naya.69@mail.ru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ое учрежд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щеобразовательное </w:t>
            </w:r>
          </w:p>
          <w:p>
            <w:pPr>
              <w:pStyle w:val="Normal"/>
              <w:rPr/>
            </w:pPr>
            <w:r>
              <w:rPr/>
              <w:t xml:space="preserve">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 xml:space="preserve">школа №4 </w:t>
            </w:r>
          </w:p>
          <w:p>
            <w:pPr>
              <w:pStyle w:val="Normal"/>
              <w:rPr/>
            </w:pPr>
            <w:r>
              <w:rPr/>
              <w:t>имени В.А.Казб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31"/>
        <w:gridCol w:w="12201"/>
      </w:tblGrid>
      <w:tr>
        <w:trPr>
          <w:trHeight w:val="23" w:hRule="atLeast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бразовательная программа, учебник, автор, год издания</w:t>
            </w:r>
          </w:p>
        </w:tc>
        <w:tc>
          <w:tcPr>
            <w:tcW w:w="1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«Школа России», «Математика» авт. М.И.Моро, М.А.Бантова. 3 класс, 2013г.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а урока</w:t>
            </w:r>
          </w:p>
        </w:tc>
        <w:tc>
          <w:tcPr>
            <w:tcW w:w="1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с остатком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урока</w:t>
            </w:r>
          </w:p>
        </w:tc>
        <w:tc>
          <w:tcPr>
            <w:tcW w:w="1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ых знаний и способов действий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урока</w:t>
            </w:r>
          </w:p>
        </w:tc>
        <w:tc>
          <w:tcPr>
            <w:tcW w:w="1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 Познакомить учеников с новым видов деления (деления с остатком)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 xml:space="preserve"> с опорой на наглядность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br/>
              <w:t>2. Развивать вычислительные навыки, творческие способности, умение рассуждать, мыслить, говорить.</w:t>
              <w:br/>
              <w:t>3. Воспитывать активную личность, чувство товарищества, интерес к предмету.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м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етоды и формы </w:t>
              <w:br/>
              <w:t>обучения</w:t>
            </w:r>
          </w:p>
        </w:tc>
        <w:tc>
          <w:tcPr>
            <w:tcW w:w="1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етоды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деятельностный, </w:t>
            </w:r>
            <w:r>
              <w:rPr>
                <w:rFonts w:cs="Times New Roman" w:ascii="Times New Roman" w:hAnsi="Times New Roman"/>
              </w:rPr>
              <w:t>словесный, наглядный, практическ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ормы:</w:t>
            </w:r>
            <w:r>
              <w:rPr>
                <w:rFonts w:cs="Times New Roman" w:ascii="Times New Roman" w:hAnsi="Times New Roman"/>
              </w:rPr>
              <w:t xml:space="preserve"> фронтальная, индивидуальная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рудование</w:t>
            </w:r>
          </w:p>
        </w:tc>
        <w:tc>
          <w:tcPr>
            <w:tcW w:w="1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Интерактивная доска (экран), компьютер, проектор</w:t>
            </w:r>
            <w:r>
              <w:rPr>
                <w:rFonts w:cs="Times New Roman" w:ascii="Times New Roman" w:hAnsi="Times New Roman"/>
                <w:lang w:val="ru-RU"/>
              </w:rPr>
              <w:t xml:space="preserve">, диск 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OM</w:t>
            </w:r>
            <w:r>
              <w:rPr>
                <w:rFonts w:cs="Times New Roman" w:ascii="Times New Roman" w:hAnsi="Times New Roman"/>
                <w:lang w:val="ru-RU"/>
              </w:rPr>
              <w:t xml:space="preserve"> «Электронное приложение к учебнику «Математика» 3 класс, презентация к уроку, счётный материал.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ые понятия </w:t>
              <w:br/>
              <w:t>и термины</w:t>
            </w:r>
          </w:p>
        </w:tc>
        <w:tc>
          <w:tcPr>
            <w:tcW w:w="1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еление с остатко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Технологическая карта  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5040"/>
        <w:gridCol w:w="2918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тапы </w:t>
              <w:br/>
              <w:t>уро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ятельность </w:t>
              <w:br/>
              <w:t>учащихс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ируемые умения </w:t>
              <w:br/>
              <w:t xml:space="preserve">(универсальные </w:t>
              <w:br/>
              <w:t>учебные действия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. Мотивация </w:t>
              <w:br/>
              <w:t xml:space="preserve">(самоопределение) </w:t>
              <w:br/>
              <w:t>к учебной деятель-</w:t>
              <w:br/>
              <w:t>ности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I</w:t>
            </w:r>
            <w:r>
              <w:rPr>
                <w:b/>
              </w:rPr>
              <w:t xml:space="preserve">.Актуализация знаний и фиксация затруднений в деятельно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Выявление причины  затруднения и  постановка цели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ткрытие новых знаний</w:t>
            </w:r>
          </w:p>
          <w:p>
            <w:pPr>
              <w:pStyle w:val="Normal"/>
              <w:rPr/>
            </w:pPr>
            <w:r>
              <w:rPr/>
              <w:t>1. Решение задачи с участием групп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тработка алгоритма деления с опорой на наглядность (презентац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V. Первичное закреплени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Практическо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Нахождение соответств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 Работа с учебнико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 Самостоятельная рабо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Работа в пара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 Решение зада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Работа </w:t>
              <w:br/>
              <w:t xml:space="preserve">в тетради </w:t>
              <w:br/>
              <w:t>на печатной осно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*. Задания </w:t>
              <w:br/>
              <w:t xml:space="preserve">из электронного приложения </w:t>
              <w:br/>
              <w:t>к учебни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VI. Итоги урока. Рефлексия деятель-</w:t>
              <w:br/>
              <w:t>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VII. Домашнее зад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0" w:after="60"/>
              <w:rPr>
                <w:rFonts w:ascii="Times New Roman" w:hAnsi="Times New Roman" w:cs="Times New Roman"/>
                <w:b/>
                <w:b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ветствует учащихся, проверяет готовность класса и оборудования; эмоционально настраивает на учебную деятельность.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val="ru-RU"/>
              </w:rPr>
              <w:t>СЛАЙД №2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ние! Проверь, дружок,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 ли ты начать урок?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ли на месте? Все ли в порядке: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ки, ручки и тетрадки?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у нас девиз такой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, что надо, под рукой!</w:t>
            </w:r>
          </w:p>
          <w:p>
            <w:pPr>
              <w:pStyle w:val="Style15"/>
              <w:rPr/>
            </w:pPr>
            <w:r>
              <w:rPr/>
              <w:t xml:space="preserve">-Над какой большой темой мы работаем вот уже несколько уроков? </w:t>
            </w:r>
          </w:p>
          <w:p>
            <w:pPr>
              <w:pStyle w:val="Style15"/>
              <w:rPr/>
            </w:pPr>
            <w:r>
              <w:rPr>
                <w:b/>
              </w:rPr>
              <w:t>СЛАЙД №3</w:t>
              <w:br/>
            </w:r>
            <w:r>
              <w:rPr/>
              <w:t>- Давайте вспомним, что мы знаем о делении?</w:t>
            </w:r>
          </w:p>
          <w:p>
            <w:pPr>
              <w:pStyle w:val="Style15"/>
              <w:rPr/>
            </w:pPr>
            <w:r>
              <w:rPr/>
              <w:t>-Ребята, а как вы думаете, все ли мы узнали о делении?</w:t>
              <w:br/>
            </w:r>
            <w:r>
              <w:rPr>
                <w:i/>
                <w:u w:val="single"/>
              </w:rPr>
              <w:t>Сообщение темы и цели урока</w:t>
            </w:r>
          </w:p>
          <w:p>
            <w:pPr>
              <w:pStyle w:val="Normal"/>
              <w:rPr/>
            </w:pPr>
            <w:r>
              <w:rPr/>
              <w:t>- Сегодня на уроке мы научимся решать примеры и задачи, где используется новый способ д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А сейчас на практике проверим, насколько хорошо вы усвоили пройденный материал. Поможем Буратине решить приме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4</w:t>
            </w:r>
          </w:p>
          <w:p>
            <w:pPr>
              <w:pStyle w:val="Normal"/>
              <w:rPr/>
            </w:pPr>
            <w:r>
              <w:rPr/>
              <w:t>48 : 4                        26 : 2</w:t>
            </w:r>
          </w:p>
          <w:p>
            <w:pPr>
              <w:pStyle w:val="Normal"/>
              <w:rPr/>
            </w:pPr>
            <w:r>
              <w:rPr/>
              <w:t>49 : 7                        26 : 13</w:t>
            </w:r>
          </w:p>
          <w:p>
            <w:pPr>
              <w:pStyle w:val="Normal"/>
              <w:rPr/>
            </w:pPr>
            <w:r>
              <w:rPr/>
              <w:t>90 : 30                       60 :  3</w:t>
            </w:r>
          </w:p>
          <w:p>
            <w:pPr>
              <w:pStyle w:val="Normal"/>
              <w:rPr/>
            </w:pPr>
            <w:r>
              <w:rPr/>
              <w:t>63 : 9                        12 :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ое выражение вы не смогли решить?</w:t>
            </w:r>
          </w:p>
          <w:p>
            <w:pPr>
              <w:pStyle w:val="Normal"/>
              <w:rPr/>
            </w:pPr>
            <w:r>
              <w:rPr/>
              <w:t>- Почему?</w:t>
            </w:r>
          </w:p>
          <w:p>
            <w:pPr>
              <w:pStyle w:val="Normal"/>
              <w:rPr/>
            </w:pPr>
            <w:r>
              <w:rPr/>
              <w:t>- А вы хотите научиться решать такие выражения?</w:t>
            </w:r>
          </w:p>
          <w:p>
            <w:pPr>
              <w:pStyle w:val="Normal"/>
              <w:rPr/>
            </w:pPr>
            <w:r>
              <w:rPr/>
              <w:t>- Давайте попробуем научи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 меня в кульке 12 конфет. Я буду давать каждому по 3 конфеты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>- Сколько ребят получили конфеты? (4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Запишите решение этой задачи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12 : 3 = 4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>- А теперь эти же конфеты, но раздайте по 5 каждом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>- Сколько ребят получили по 5 конфет? (2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>-  Сколько конфет осталось в кульке? (2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Это остаток. Запишите второе решен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(Учитель делает запись на доск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12 : 5 = 2 (ост.2)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пробуйте прочитать это выражение разными способ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>(«12</w:t>
            </w:r>
            <w:r>
              <w:rPr>
                <w:rFonts w:cs="Times New Roman" w:ascii="Times New Roman" w:hAnsi="Times New Roman"/>
              </w:rPr>
              <w:t xml:space="preserve"> разделить на 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 xml:space="preserve">, получится 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остатке</w:t>
            </w:r>
            <w:r>
              <w:rPr>
                <w:rFonts w:cs="Times New Roman" w:ascii="Times New Roman" w:hAnsi="Times New Roman"/>
                <w:lang w:val="ru-RU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ли «Делимое – </w:t>
            </w:r>
            <w:r>
              <w:rPr>
                <w:rFonts w:cs="Times New Roman" w:ascii="Times New Roman" w:hAnsi="Times New Roman"/>
                <w:lang w:val="ru-RU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, делитель – 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 xml:space="preserve">, частное – 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>, остаток –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>»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5</w:t>
            </w:r>
          </w:p>
          <w:p>
            <w:pPr>
              <w:pStyle w:val="Normal"/>
              <w:rPr/>
            </w:pPr>
            <w:r>
              <w:rPr/>
              <w:t>Буратино озадачен – Можно ли 10 разделить на 3 поровну? Мальвина говорит, что это невозможно. Давайте посмотрим. 10 : 3 =3 (ост.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6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авило:</w:t>
            </w:r>
            <w:r>
              <w:rPr/>
              <w:t xml:space="preserve"> При делении остаток всегда должен быть меньше дел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ДАЙД №7</w:t>
            </w:r>
          </w:p>
          <w:p>
            <w:pPr>
              <w:pStyle w:val="Normal"/>
              <w:rPr/>
            </w:pPr>
            <w:r>
              <w:rPr/>
              <w:t xml:space="preserve">«Разложим 13 помидоров в 3 тарелки поровну» </w:t>
            </w:r>
          </w:p>
          <w:p>
            <w:pPr>
              <w:pStyle w:val="Normal"/>
              <w:rPr/>
            </w:pPr>
            <w:r>
              <w:rPr/>
              <w:t>-Пользуясь счётными палочками разложите 13 палочек поровну в 3 ряда.</w:t>
            </w:r>
          </w:p>
          <w:p>
            <w:pPr>
              <w:pStyle w:val="Normal"/>
              <w:rPr/>
            </w:pPr>
            <w:r>
              <w:rPr/>
              <w:t>- Удалось ли поровну разложить палочки? Почему?</w:t>
            </w:r>
          </w:p>
          <w:p>
            <w:pPr>
              <w:pStyle w:val="Normal"/>
              <w:rPr/>
            </w:pPr>
            <w:r>
              <w:rPr/>
              <w:t>(Запускает анимацию после практической работы детей)</w:t>
            </w:r>
          </w:p>
          <w:p>
            <w:pPr>
              <w:pStyle w:val="Normal"/>
              <w:rPr/>
            </w:pPr>
            <w:r>
              <w:rPr/>
              <w:t>- Сколько поридоров на каждой тарелке?</w:t>
            </w:r>
          </w:p>
          <w:p>
            <w:pPr>
              <w:pStyle w:val="Normal"/>
              <w:rPr/>
            </w:pPr>
            <w:r>
              <w:rPr/>
              <w:t>-Сколько помидор остало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АЙД №8</w:t>
            </w:r>
            <w:r>
              <w:rPr/>
              <w:t xml:space="preserve"> (Найди соответствие рисунка и записи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лезно, чтобы каждый раз в объяснении звучала формулировка: «Надо узнать, сколько раз по 2 (по 4, по 3)</w:t>
              <w:br/>
              <w:t>содержится в 15». Особое внимание следует обратить на последний пример из этого упражнения, где в остатке получен нуль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с комментированием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то надо узнать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ля этого сделаем рисунок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: 3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Wingdings 2" w:ascii="Wingdings 2" w:hAnsi="Wingdings 2"/>
              </w:rPr>
              <w:t>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| </w:t>
            </w:r>
            <w:r>
              <w:rPr>
                <w:rFonts w:cs="Wingdings 2" w:ascii="Wingdings 2" w:hAnsi="Wingdings 2"/>
              </w:rPr>
              <w:t></w:t>
            </w:r>
            <w:r>
              <w:rPr>
                <w:rFonts w:cs="Times New Roman" w:ascii="Times New Roman" w:hAnsi="Times New Roman"/>
              </w:rPr>
              <w:t xml:space="preserve"> | </w:t>
            </w:r>
            <w:r>
              <w:rPr>
                <w:rFonts w:cs="Wingdings 2" w:ascii="Wingdings 2" w:hAnsi="Wingdings 2"/>
              </w:rPr>
              <w:t>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: 3 = 2 (ост. 1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налогично комментируются другие примеры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СЛАЙД №9</w:t>
            </w:r>
            <w:r>
              <w:rPr>
                <w:i/>
                <w:iCs/>
              </w:rPr>
              <w:t xml:space="preserve"> Организует проведение физкультминутк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-</w:t>
            </w:r>
            <w:r>
              <w:rPr>
                <w:iCs/>
              </w:rPr>
              <w:t xml:space="preserve"> Попробуйте число 20 делить на все числа (1, 2, 3…10) Записывайте все примеры без остатка в первый столбик, а с остатком во второ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(Разбор задачи с учителем. Решение задачи самостоятельно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I</w:t>
            </w:r>
            <w:r>
              <w:rPr/>
              <w:t xml:space="preserve"> вариант.</w:t>
            </w:r>
          </w:p>
          <w:tbl>
            <w:tblPr>
              <w:tblW w:w="3990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637"/>
              <w:gridCol w:w="1191"/>
              <w:gridCol w:w="1162"/>
            </w:tblGrid>
            <w:tr>
              <w:trPr/>
              <w:tc>
                <w:tcPr>
                  <w:tcW w:w="1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1 тетради</w:t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-во</w:t>
                    <w:br/>
                    <w:t>тетрадей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сего </w:t>
                    <w:br/>
                    <w:t>листов</w:t>
                  </w:r>
                </w:p>
              </w:tc>
            </w:tr>
            <w:tr>
              <w:trPr/>
              <w:tc>
                <w:tcPr>
                  <w:tcW w:w="16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динаковое</w:t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т.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 л.</w:t>
                  </w:r>
                </w:p>
              </w:tc>
            </w:tr>
            <w:tr>
              <w:trPr/>
              <w:tc>
                <w:tcPr>
                  <w:tcW w:w="16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rPr>
                      <w:rFonts w:ascii="Times New Roman" w:hAnsi="Times New Roman" w:cs="Times New Roman"/>
                      <w:spacing w:val="45"/>
                    </w:rPr>
                  </w:pPr>
                  <w:r>
                    <w:rPr>
                      <w:rFonts w:cs="Times New Roman" w:ascii="Times New Roman" w:hAnsi="Times New Roman"/>
                      <w:spacing w:val="45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?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 л.</w:t>
                  </w:r>
                </w:p>
              </w:tc>
            </w:tr>
          </w:tbl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шение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54 : 3 = 18 (л.) – в 1-й тетрад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90 : 18 = 5 (т.) – из 90 листов.</w:t>
            </w:r>
          </w:p>
          <w:p>
            <w:pPr>
              <w:pStyle w:val="Normal"/>
              <w:rPr/>
            </w:pPr>
            <w:r>
              <w:rPr/>
              <w:t xml:space="preserve">О т в е т: 5 тетрадей состоят из 90 </w:t>
              <w:br/>
              <w:t>лист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II</w:t>
            </w:r>
            <w:r>
              <w:rPr/>
              <w:t xml:space="preserve"> вариант.</w:t>
            </w:r>
          </w:p>
          <w:tbl>
            <w:tblPr>
              <w:tblW w:w="3975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637"/>
              <w:gridCol w:w="1191"/>
              <w:gridCol w:w="1147"/>
            </w:tblGrid>
            <w:tr>
              <w:trPr/>
              <w:tc>
                <w:tcPr>
                  <w:tcW w:w="1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1 тетради</w:t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л-во </w:t>
                    <w:br/>
                    <w:t>тетрадей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сего </w:t>
                    <w:br/>
                    <w:t>листов</w:t>
                  </w:r>
                </w:p>
              </w:tc>
            </w:tr>
            <w:tr>
              <w:trPr/>
              <w:tc>
                <w:tcPr>
                  <w:tcW w:w="16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динаковое</w:t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т.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 л.</w:t>
                  </w:r>
                </w:p>
              </w:tc>
            </w:tr>
            <w:tr>
              <w:trPr/>
              <w:tc>
                <w:tcPr>
                  <w:tcW w:w="16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rPr>
                      <w:rFonts w:ascii="Times New Roman" w:hAnsi="Times New Roman" w:cs="Times New Roman"/>
                      <w:spacing w:val="45"/>
                    </w:rPr>
                  </w:pPr>
                  <w:r>
                    <w:rPr>
                      <w:rFonts w:cs="Times New Roman" w:ascii="Times New Roman" w:hAnsi="Times New Roman"/>
                      <w:spacing w:val="45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?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5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2 л.</w:t>
                  </w:r>
                </w:p>
              </w:tc>
            </w:tr>
          </w:tbl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шение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54 : 3 = 18 (л.) – в 1-й тетрад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72 : 18 = 4 (т.) – из 72 листов.</w:t>
            </w:r>
          </w:p>
          <w:p>
            <w:pPr>
              <w:pStyle w:val="Normal"/>
              <w:rPr/>
            </w:pPr>
            <w:r>
              <w:rPr/>
              <w:t xml:space="preserve">О т в е т: 4 тетради состоят из 72 </w:t>
              <w:br/>
              <w:t>лис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читель записывает вместе с учащимис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1/8 часть – 5 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S</w:t>
            </w:r>
            <w:r>
              <w:rPr/>
              <w:t xml:space="preserve"> –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рабочей тетради выполните задания № 86–87, с. 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ординирует действия уч-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10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Какую цель вы ставили пред собой </w:t>
              <w:br/>
              <w:t xml:space="preserve">на данном уроке?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ам удалось достичь цели?</w:t>
            </w:r>
          </w:p>
          <w:p>
            <w:pPr>
              <w:pStyle w:val="Normal"/>
              <w:rPr/>
            </w:pPr>
            <w:r>
              <w:rPr/>
              <w:t>- Оцените свои знания смайл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ктаж по выполнению домашнего задания с. 26 №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лушают учителя. </w:t>
              <w:br/>
              <w:t>Демонстрируют готовность к уроку, организуют рабочее место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нимательно слушают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вопросы и отвечают на них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-</w:t>
            </w:r>
            <w:r>
              <w:rPr>
                <w:rFonts w:cs="Times New Roman" w:ascii="Times New Roman" w:hAnsi="Times New Roman"/>
                <w:iCs/>
                <w:lang w:val="ru-RU"/>
              </w:rPr>
              <w:t>Делен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Деление связано с умножение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(любой пример на деление можно проверить умножением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Дети вспоминают название компонентов дел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/>
                <w:iCs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Дети, получившие конфеты выходят к доск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Дети садятся и записывают действие в тетради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12 : 3 = 4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12 : 5 = 2 (ост.2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/>
                <w:i/>
                <w:iCs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авнивая выполненные на доске </w:t>
              <w:br/>
              <w:t xml:space="preserve">записи, делаем вывод, что при делении одних чисел остаток получается, </w:t>
              <w:br/>
              <w:t xml:space="preserve">а при делении других – его нет (или </w:t>
              <w:br/>
              <w:t>он равен нулю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Дети учатся записывать примеры на деление с остат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сравнивают все три записанные выражения, находят делители и сравнивают их с остатками. </w:t>
            </w:r>
            <w:r>
              <w:rPr>
                <w:b/>
              </w:rPr>
              <w:t>Вывод:</w:t>
            </w:r>
            <w:r>
              <w:rPr/>
              <w:t xml:space="preserve"> «Остатки меньше делител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, пользуясь счётным материалом, делят 13 кругов на 3 части на парте.</w:t>
            </w:r>
          </w:p>
          <w:p>
            <w:pPr>
              <w:pStyle w:val="Normal"/>
              <w:rPr/>
            </w:pPr>
            <w:r>
              <w:rPr/>
              <w:t>Записывают в тетрадь 13 : 3 = 4 (ост.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ят соответ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уя рисунки, учащиеся по вызову учителя объясняют решени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до узнать, сколько раз по 3 содержится в 7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По рисунку мы видим, что по 3 в 7 содержится </w:t>
              <w:br/>
              <w:t>2 раза и еще 1 кружок оста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полняют упражнения согласно инструкции </w:t>
              <w:br/>
              <w:t>учител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Дети работают в паре, помогая друг другу справиться с заданием. Затем проверяют с учителем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шают по вариантам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ети решают самостоятельно с последующей проверкой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5 · 8 = 40 (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– </w:t>
            </w:r>
            <w:r>
              <w:rPr>
                <w:rFonts w:cs="Times New Roman" w:ascii="Times New Roman" w:hAnsi="Times New Roman"/>
                <w:i/>
                <w:iCs/>
              </w:rPr>
              <w:t>S.</w:t>
            </w:r>
          </w:p>
          <w:p>
            <w:pPr>
              <w:pStyle w:val="Normal"/>
              <w:rPr/>
            </w:pPr>
            <w:r>
              <w:rPr>
                <w:spacing w:val="45"/>
              </w:rPr>
              <w:t>Ответ</w:t>
            </w:r>
            <w:r>
              <w:rPr/>
              <w:t xml:space="preserve">: </w:t>
            </w:r>
            <w:r>
              <w:rPr>
                <w:i/>
                <w:iCs/>
              </w:rPr>
              <w:t>S</w:t>
            </w:r>
            <w:r>
              <w:rPr/>
              <w:t xml:space="preserve"> = 40 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чают на вопросы. Делают выводы и обобще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 детей 3 разных смайлика. Каждый выбирает для самооценки соответствующий смайлик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дают уточняющие </w:t>
              <w:br/>
              <w:t>вопрос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уют учебное сотрудничество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Л- </w:t>
            </w:r>
            <w:r>
              <w:rPr/>
              <w:t xml:space="preserve">понимают значение знаний для человека; проявляют интерес к изучаемому </w:t>
              <w:br/>
              <w:t>предм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осуществляют логические действия; строят модели, отражающие различные отношения между объектами; осознанно и произвольно строят речевое высказыван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гут работать </w:t>
              <w:br/>
              <w:t>в коллективе; уважают мнение других участников образовательного процесс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Л</w:t>
            </w:r>
            <w:r>
              <w:rPr/>
              <w:t xml:space="preserve"> – осознают свои возможности в уч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формулируют </w:t>
              <w:br/>
              <w:t xml:space="preserve">ответы на поставленные учителем вопросы; осуществляют </w:t>
              <w:br/>
              <w:t xml:space="preserve">логические действия; адекватно восприни-мают информацию, </w:t>
              <w:br/>
              <w:t>полученную из объяс-нения учителя, ответов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</w:t>
            </w:r>
            <w:r>
              <w:rPr/>
              <w:t xml:space="preserve"> – принимают </w:t>
              <w:br/>
              <w:t>и сохраняют учебные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логические действия; формулируют ответы на поставленные </w:t>
              <w:br/>
              <w:t>учителем вопрос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</w:t>
              <w:br/>
              <w:t xml:space="preserve">в учебнике; контролируют учебные действия; осознают правило контроля и успешно используют его </w:t>
              <w:br/>
              <w:t>в решении учебной</w:t>
              <w:br/>
              <w:t>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</w:t>
            </w:r>
            <w:r>
              <w:rPr/>
              <w:t xml:space="preserve"> – принимают и сохраняют учебные задачи; осуществляют контроль учебных действ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- учатся работать в паре, сотруднич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</w:t>
            </w:r>
            <w:r>
              <w:rPr/>
              <w:t xml:space="preserve"> – осуществляют </w:t>
              <w:br/>
              <w:t xml:space="preserve">анализ, синтез, сравнение, обобщение, классификацию, поиск необходимой информации; моделируют и преобразуют модели разных типов (схемы, </w:t>
              <w:br/>
              <w:t>знаки и т. д.); устанавливают причинно-следственные связи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осознанно и произвольно строят речевое высказывание; строят логическую цепь рассуждений, доказательство; используют математическую терминологи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екватно проводят оценку результатов своей учебной </w:t>
              <w:br/>
              <w:t>деятельност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оят речевое высказывание </w:t>
              <w:br/>
              <w:t>в устной форм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Л</w:t>
            </w:r>
            <w:r>
              <w:rPr/>
              <w:t xml:space="preserve"> – осуществляют смыслообразование; осознают ответственность за общее де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риентируютс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воей системе </w:t>
              <w:br/>
              <w:t>зна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</w:t>
            </w:r>
            <w:r>
              <w:rPr/>
              <w:t xml:space="preserve"> –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оценивают собственную деятельность </w:t>
              <w:br/>
              <w:t>на урок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Л</w:t>
            </w:r>
            <w:r>
              <w:rPr/>
              <w:t xml:space="preserve"> – проявляют интерес к предмет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00:00Z</dcterms:created>
  <dc:creator>Елена</dc:creator>
  <dc:description/>
  <cp:keywords/>
  <dc:language>en-US</dc:language>
  <cp:lastModifiedBy>Елена</cp:lastModifiedBy>
  <cp:lastPrinted>2014-03-18T21:53:00Z</cp:lastPrinted>
  <dcterms:modified xsi:type="dcterms:W3CDTF">2014-03-19T20:03:00Z</dcterms:modified>
  <cp:revision>15</cp:revision>
  <dc:subject/>
  <dc:title>ДЕЛЕНИЕ С ОСТАТКОМ</dc:title>
</cp:coreProperties>
</file>